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cial Issu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abor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bor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  <w:u w:val="none"/>
          </w:rPr>
          <w:t>Alternative Energy</w:t>
        </w:r>
      </w:hyperlink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ani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imal right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bi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inge drinking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capita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apital punishment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cens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ensorship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childlab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ild labor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chil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ildren's right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  <w:u w:val="none"/>
          </w:rPr>
          <w:t>Cloning</w:t>
        </w:r>
      </w:hyperlink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crea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reation science vs. evolu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envir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nvironmental protec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eut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uthanasia &amp; assisted suicid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famin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amin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gang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ang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gen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ender issue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.html" \l "genetic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enetic engineering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globa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lobal warming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gov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overnment vs. relig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gun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un control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homeles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omelessnes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hum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uman Right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immigra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mmigra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color w:val="000000"/>
            <w:u w:val="none"/>
          </w:rPr>
          <w:t>Media Violence</w:t>
        </w:r>
      </w:hyperlink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nucle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uclear prolifera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org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rgan &amp; body dona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color w:val="000000"/>
            <w:u w:val="none"/>
          </w:rPr>
          <w:t>Outsourcing</w:t>
        </w:r>
      </w:hyperlink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pled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ledge of Allegianc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pov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overty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pray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rayer in school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racia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acial profiling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color w:val="000000"/>
            <w:u w:val="none"/>
          </w:rPr>
          <w:t>Stem Cell Research</w:t>
        </w:r>
      </w:hyperlink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swea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weatshop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terroris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errorism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viols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Violence in school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welfar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elfar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ultcolib.org/homework/sochc2.html" \l "worl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orld popula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alissues.wiseto.com/Topics/AlternativeEnergy/" TargetMode="External"/><Relationship Id="rId3" Type="http://schemas.openxmlformats.org/officeDocument/2006/relationships/hyperlink" Target="http://socialissues.wiseto.com/Topics/Cloning/" TargetMode="External"/><Relationship Id="rId4" Type="http://schemas.openxmlformats.org/officeDocument/2006/relationships/hyperlink" Target="http://socialissues.wiseto.com/Topics/MediaViolence/" TargetMode="External"/><Relationship Id="rId5" Type="http://schemas.openxmlformats.org/officeDocument/2006/relationships/hyperlink" Target="http://socialissues.wiseto.com/Topics/Outsourcing/" TargetMode="External"/><Relationship Id="rId6" Type="http://schemas.openxmlformats.org/officeDocument/2006/relationships/hyperlink" Target="http://socialissues.wiseto.com/Topics/StemCellResearch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30:00Z</dcterms:created>
  <dc:creator>Jainie</dc:creator>
  <dc:description/>
  <dc:language>en-US</dc:language>
  <cp:lastModifiedBy>Suzanne Conti</cp:lastModifiedBy>
  <dcterms:modified xsi:type="dcterms:W3CDTF">2010-08-27T18:30:00Z</dcterms:modified>
  <cp:revision>2</cp:revision>
  <dc:subject/>
  <dc:title>Social Issues</dc:title>
</cp:coreProperties>
</file>